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Footer"/>
        <w:rPr>
          <w:b/>
          <w:b/>
          <w:sz w:val="28"/>
        </w:rPr>
      </w:pPr>
      <w:r>
        <w:rPr>
          <w:b/>
          <w:sz w:val="28"/>
        </w:rPr>
        <w:t>Toolbox Activity #3</w:t>
      </w:r>
    </w:p>
    <w:p>
      <w:pPr>
        <w:pStyle w:val="HeaderFooter"/>
        <w:rPr>
          <w:b/>
          <w:b/>
          <w:sz w:val="28"/>
        </w:rPr>
      </w:pPr>
      <w:r>
        <w:rPr>
          <w:b/>
          <w:sz w:val="28"/>
        </w:rPr>
        <w:t xml:space="preserve">Study with your Cohort Group the effectiveness of giving school letters and awards. Ask students how they feel about all students receiving awards and which awards “count.” </w:t>
      </w:r>
    </w:p>
    <w:p>
      <w:pPr>
        <w:pStyle w:val="Body"/>
        <w:rPr>
          <w:b/>
          <w:b/>
          <w:sz w:val="28"/>
        </w:rPr>
      </w:pPr>
      <w:r>
        <w:rPr>
          <w:b/>
          <w:sz w:val="28"/>
        </w:rPr>
      </w:r>
    </w:p>
    <w:p>
      <w:pPr>
        <w:pStyle w:val="Body"/>
        <w:rPr/>
      </w:pPr>
      <w:r>
        <w:rPr/>
      </w:r>
    </w:p>
    <w:p>
      <w:pPr>
        <w:pStyle w:val="Body"/>
        <w:rPr/>
      </w:pPr>
      <w:r>
        <w:rPr/>
        <w:t xml:space="preserve">School letters coincided with letter jackets. We’re not sure which came first the jacket or the letter. The letters were typically sewn on to the jackets and then symbols were pinned to the letters to indicate the activities the students participated in. Bars were later added for the number of years they participated.Today, students still get letters and there are some schools that still encourage jackets. One of the small schools we studied continues a proud letter jacket tradition. In another small school, the kids don’t understand the significance of the letter and what they are supposed to do with it. Wether discussing a letter or an award, all the students indicated an interest in keeping them to show at their graduation. All students indicated that their parents liked that they got the letters/awards. Those students with letter jackets also commented on comparing their jackets with those of their parents. Most students who had letter jackets actually wore them. </w:t>
      </w:r>
    </w:p>
    <w:p>
      <w:pPr>
        <w:pStyle w:val="Body"/>
        <w:rPr/>
      </w:pPr>
      <w:r>
        <w:rPr/>
      </w:r>
    </w:p>
    <w:p>
      <w:pPr>
        <w:pStyle w:val="Body"/>
        <w:rPr/>
      </w:pPr>
      <w:r>
        <w:rPr/>
        <w:t xml:space="preserve">We found that lettering is often done in an athletic setting and for academic competitions. Awards on the other hand, seemed to be more for academic accomplishments. There were also guidelines for lettering. For example, an athlete would have to suit or play in so many varsity games in order to letter. Schools also differed in how the awards were presented. One relatively large school had a variety of things going on. They gave underclassmen awards during study hall. That same school had an all school assembly and presented the seniors with their awards. The athletic lettering was done at separate athletic banquets attended only by the athletes and parents. And the other activities like Speech and FCCLA also had their own awards night. Finally, there was an awards program on the last day of school to recognize additional academic awards. This final program seemed to be the most appreciated but the school obviously put great emphasis on awards. The other small schools choose to have an awards banquet one evening and covered academic and athletic awards and lettering. There was a difference in response in relationship to student attendance. Some students choose to attend a banquet in the evening and they were likely to appreciate the award. When all students were put together in an assembly to present awards, the feelings were mixed. Some students didn’t want to be singled out in front of their peers. Some students (mostly those not getting awards) didn’t see why they had to attend. </w:t>
      </w:r>
    </w:p>
    <w:p>
      <w:pPr>
        <w:pStyle w:val="Body"/>
        <w:rPr/>
      </w:pPr>
      <w:r>
        <w:rPr/>
      </w:r>
    </w:p>
    <w:p>
      <w:pPr>
        <w:pStyle w:val="Body"/>
        <w:rPr/>
      </w:pPr>
      <w:r>
        <w:rPr/>
        <w:t xml:space="preserve">In addition to the above mentioned information we got from students, we also found that freshman seemed to be most excited about the awards. They were surprised in some cases to have gotten letters or awards which indicates that maybe the guidelines for getting a letter or award wasn’t spelled out to them at the beginning of the year. Seniors also seemed excited about the process and indicated the awards program was a highlighted memory for them. </w:t>
      </w:r>
    </w:p>
    <w:p>
      <w:pPr>
        <w:pStyle w:val="Body"/>
        <w:rPr/>
      </w:pPr>
      <w:r>
        <w:rPr/>
      </w:r>
    </w:p>
    <w:p>
      <w:pPr>
        <w:pStyle w:val="Body"/>
        <w:rPr/>
      </w:pPr>
      <w:r>
        <w:rPr/>
      </w:r>
    </w:p>
    <w:p>
      <w:pPr>
        <w:pStyle w:val="Body"/>
        <w:rPr/>
      </w:pPr>
      <w:r>
        <w:rPr/>
      </w:r>
    </w:p>
    <w:p>
      <w:pPr>
        <w:pStyle w:val="Body"/>
        <w:rPr/>
      </w:pPr>
      <w:r>
        <w:rPr/>
        <w:t xml:space="preserve">As for what the students thought “counts”, there really didn’t seem to be an issue. There may have been athletes that put more emphasis on athletic awards over academics, but there were just as many scholars who valued academic awards over athletics. In some cases students were awarded academic and athletic awards. They really didn’t say if one meant more than another. What seemed to stand out as “counting” more so than anything was for any student who could use their letter or award as a way to get into college or to get a scholarshi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39:00Z</dcterms:created>
  <dc:creator>Jill Sundblad</dc:creator>
  <dc:description/>
  <cp:keywords/>
  <dc:language>en-US</dc:language>
  <cp:lastModifiedBy>Jill Sundblad</cp:lastModifiedBy>
  <dcterms:modified xsi:type="dcterms:W3CDTF">2012-07-05T01:39:00Z</dcterms:modified>
  <cp:revision>2</cp:revision>
  <dc:subject/>
  <dc:title/>
</cp:coreProperties>
</file>